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4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(8380 Hévíz, Kossuth L. u. 1.) részére nyújtott 2019. évi TAO pályázati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önrész támogatá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lszámolását </w:t>
      </w:r>
      <w:r>
        <w:rPr>
          <w:rFonts w:cs="Arial" w:ascii="Arial" w:hAnsi="Arial"/>
          <w:lang w:eastAsia="hu-HU"/>
        </w:rPr>
        <w:t xml:space="preserve">51.100.610,- Ft </w:t>
      </w:r>
      <w:r>
        <w:rPr>
          <w:rFonts w:cs="Arial" w:ascii="Arial" w:hAnsi="Arial"/>
        </w:rPr>
        <w:t>összegben elfog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</w:rPr>
        <w:t>A 61.240.171,- Ft összegű támogatásból fel nem használ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08.44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TAO önrész maradvány összeg felhasználása a 141/2020. (VIII.14.) sz. Kt. határozat 10. pontja alapján 2021. évben működési és fejlesztési támogatásként engedélyezet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1. júl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9.931.099,- Ft maradvány összeget a Hévízi Sportkör visszafizet az Önkormányzatnak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cs="Arial" w:ascii="Arial" w:hAnsi="Arial"/>
          <w:lang w:eastAsia="hu-HU"/>
        </w:rPr>
        <w:t>Határidő: a határozat kézhezvételét követő 8. nap</w:t>
      </w:r>
    </w:p>
    <w:p>
      <w:pPr>
        <w:pStyle w:val="Normal"/>
        <w:spacing w:before="0" w:after="0"/>
        <w:ind w:left="709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5.946.936,- Ft maradvány összeg a 2092-3/2020. számú támogatási szerződés 132.900.000,- Ft összegéből elvonásra kerül, a támogatási szerződés módosítása szükséges a Sportkör által javasolt megosztás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zilabda Utánpótlás nevelés feladatainak ellátása, Tárgyi eszköz beruházás, felújítás – ból fel nem használt maradvány összeg, 13,- Ft (+ 16,- Ft, - 3 Ft), amely a kifizetések során a kerekítésekből adódó össz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Sportkör elnökét értesíte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0. november 2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sz w:val="24"/>
    </w:rPr>
  </w:style>
  <w:style w:type="character" w:styleId="WW8Num43z1">
    <w:name w:val="WW8Num4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1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1:00Z</dcterms:modified>
  <cp:revision>2</cp:revision>
  <dc:subject/>
  <dc:title/>
</cp:coreProperties>
</file>